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440690" cy="521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lang w:val="ru-RU"/>
        </w:rPr>
        <w:t>МИНИСТЕРСТВО ЗДРАВООХРАНЕНИЯ</w:t>
      </w:r>
      <w:r>
        <w:rPr>
          <w:b/>
        </w:rPr>
        <w:t xml:space="preserve">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Закон Новосибирской области «О регулировании отношений в сфере охраны здоровья граждан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27 плана законопроектных работ на 2020 год, утвержденного распоряжением Губернатора Новосибирской области от 08.10.2019 № 208-р «О плане законопроектных работ на 2020 год» министерством здравоохранения Новосибирской области подготовлен настоящий проект закона Новосибирской области «О внесении изменений в Закон Новосибирской области «О регулировании отношений в сфере охраны здоровья граждан в Новосибирской области» (далее – проект закона) с целью приведения данного закона в соответствие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 Федеральным законом от 02.12.2019 № 399-ФЗ «О внесении изменений в Федеральный закон «Об обязательном медицинском страховании в Российской Федерации» и статьи 34 и 83 Федерального закона «Об основах охраны здоровья граждан в Российской Федерации» внесены изменения в статьи 34 и 83 Федерального закона «Об основах охраны здоровья граждан в Российской Федерации» (далее – Федеральный закон № 399-ФЗ) в части изменения источника софинансирования </w:t>
      </w:r>
      <w:r>
        <w:rPr>
          <w:color w:val="000000"/>
          <w:sz w:val="28"/>
          <w:szCs w:val="28"/>
        </w:rPr>
        <w:t xml:space="preserve">расходов бюджетов субъектов Российской Федерации, возникающих при оказании высокотехнологичной медицинской помощи, не включенной в базовую программу обязательного медицинского страхования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ункту 3.2 части 2 статьи 83 Федерального закона «</w:t>
      </w:r>
      <w:r>
        <w:rPr>
          <w:sz w:val="28"/>
          <w:szCs w:val="28"/>
        </w:rPr>
        <w:t>Об основах охраны здоровья граждан в Российской Федерации» (далее – Федеральный закон № </w:t>
      </w:r>
      <w:r>
        <w:rPr>
          <w:color w:val="000000"/>
          <w:sz w:val="28"/>
          <w:szCs w:val="28"/>
        </w:rPr>
        <w:t xml:space="preserve">323-ФЗ) в редакции Федерального закона № 399-ФЗ финансовое обеспечение оказания гражданам специализированной, в том числе высокотехнологичной, медицинской помощи осуществляется за счет бюджетных ассигнований федерального бюджета на софинансирование расходов субъектов Российской Федерации, возникающих при оказании гражданам Российской Федерации высокотехнологичной медицинской помощи, не включенной в </w:t>
      </w:r>
      <w:r>
        <w:rPr>
          <w:sz w:val="28"/>
          <w:szCs w:val="28"/>
        </w:rPr>
        <w:t xml:space="preserve">базову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обязательного медицинского страхования. </w:t>
      </w:r>
      <w:r>
        <w:rPr>
          <w:color w:val="000000"/>
          <w:sz w:val="28"/>
          <w:szCs w:val="28"/>
        </w:rPr>
        <w:t>Таким образом, с 2020 года в бюджете Федерального фонда обязательного медицинского страхования не предусмотрены средства на софинансирование расходов бюджетов субъектов Российской Федерации, возникающих при оказании высокотехнологичной медицинской помощи, не включенной в базовую программу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проектом закона предлагается внести изменения в пункт 17 статьи 4 и пункт 16 части 1 статьи 5 Закона Новосибирской области от 28.09.2012 № 255-ОЗ «О регулировании отношений в сфере охраны здоровья граждан в Новосибирской области» (далее – Закон № 255-ОЗ) в соответствии с новой редакцией части 7.2 статьи 34 и </w:t>
      </w:r>
      <w:r>
        <w:rPr>
          <w:color w:val="000000"/>
          <w:sz w:val="28"/>
          <w:szCs w:val="28"/>
        </w:rPr>
        <w:t>пункта 3.2 части 2 статьи 83 Федерального закона № 323-Ф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2. </w:t>
      </w:r>
      <w:r>
        <w:rPr>
          <w:rFonts w:eastAsia="Calibri"/>
          <w:color w:val="000000"/>
          <w:sz w:val="28"/>
          <w:szCs w:val="28"/>
        </w:rPr>
        <w:t>Федеральным законом от 27.12.2019 № 475-ФЗ «О внесении изменений в Федеральный закон «Об обращении лекарственных средств» и Федеральный закон «О внесении изменений в Федеральный закон «Об обращении лекарственных средств» (далее – Федеральный закон № 475-ФЗ), вступившим в силу с 01.03.2020, в</w:t>
      </w:r>
      <w:r>
        <w:rPr>
          <w:color w:val="000000"/>
          <w:sz w:val="28"/>
          <w:szCs w:val="28"/>
        </w:rPr>
        <w:t>несены изменения в пункт 3 статьи 6 Федерального закона от 12.04.2010 № 61-ФЗ «Об обращении лекарственных средств» (далее – Федеральный закон № 61-ФЗ), в части дополнения его положениями о региональном государственном контроле за применением цен на лекарственные препараты, включенные в перечень жизненно необходимых и важнейших лекарственных препаратов медицинскими организациями, имеющими лицензию на фармацевтическую деятельность, и их обособленными подразделениями (амбулаториями, фельдшерскими и фельдшерско-акушерскими пунктами, центрами (отделениями) общей врачебной (семейной) практики), расположенными в сельских населенных пунктах, в которых отсутствуют аптечные организ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принятием Федерального закона № 475-ФЗ проектом закона предлагается внести изменения в пункт 10 статьи 4 Закона № 255-ОЗ, соответствующие требованиям пункта 3 статьи 6 Федерального закона № 61-ФЗ (в редакции  </w:t>
      </w:r>
      <w:r>
        <w:rPr>
          <w:rFonts w:eastAsia="Calibri"/>
          <w:color w:val="000000"/>
          <w:sz w:val="28"/>
          <w:szCs w:val="28"/>
        </w:rPr>
        <w:t xml:space="preserve">Федерального закона № 475-ФЗ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Кроме того проектом закона статью 4 </w:t>
      </w:r>
      <w:r>
        <w:rPr>
          <w:color w:val="000000"/>
          <w:sz w:val="28"/>
          <w:szCs w:val="28"/>
        </w:rPr>
        <w:t>Закона № 255-ОЗ</w:t>
      </w:r>
      <w:r>
        <w:rPr>
          <w:rFonts w:eastAsia="Calibri"/>
          <w:color w:val="000000"/>
          <w:sz w:val="28"/>
          <w:szCs w:val="28"/>
        </w:rPr>
        <w:t xml:space="preserve"> предлагается дополнить полномочием Правительства Новосибирской области, установленным частью 3 статьи 63 </w:t>
      </w:r>
      <w:r>
        <w:rPr>
          <w:color w:val="000000"/>
          <w:sz w:val="28"/>
          <w:szCs w:val="28"/>
        </w:rPr>
        <w:t xml:space="preserve">Федерального закона № 61-ФЗ (в редакции </w:t>
      </w:r>
      <w:r>
        <w:rPr>
          <w:rFonts w:eastAsia="Calibri"/>
          <w:color w:val="000000"/>
          <w:sz w:val="28"/>
          <w:szCs w:val="28"/>
        </w:rPr>
        <w:t xml:space="preserve">Федерального закона № 475-ФЗ) по </w:t>
      </w:r>
      <w:r>
        <w:rPr>
          <w:color w:val="000000"/>
          <w:sz w:val="28"/>
          <w:szCs w:val="28"/>
        </w:rPr>
        <w:t>размещению в сети «Интернет» следующей информации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зарегистрированных предельных отпускных ценах производителей на лекарственные препараты, включенные в перечень жизненно необходимых и важнейших лекарственных препарато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становленных в субъекте Российской Федерации предельных размерах оптовых надбавок и (или) предельных размерах розничных надбавок к установленным производителями лекарственных препаратов фактическим отпускным ценам на лекарственные препараты, включенные в перечень жизненно необходимых и важнейших лекарственных препарат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умме зарегистрированных предельных отпускных цен производителей на лекарственные препараты, включенные в перечень жизненно необходимых и важнейших лекарственных препаратов, установленных в субъекте Российской Федерации предельных размеров оптовых надбавок и предельных размеров розничных надбавок и налога на добавленную стоим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В настоящее время вышеуказанные функции делегированы департаменту по тарифам Новосибирской области согласно постановлению Правительства Новосибирской области от</w:t>
      </w:r>
      <w:r>
        <w:rPr>
          <w:sz w:val="28"/>
          <w:szCs w:val="28"/>
        </w:rPr>
        <w:t xml:space="preserve"> 25.02.2013 № 74-п (в редакции от 18.05.2020 № 183-п) «О департаменте по тарифам Новосибирской област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01.01.2021 вступает в силу Федеральный закон от 13.07.2020 № 206-ФЗ «О внесении изменений в отдельные законодательные акты Российской Федерации по вопросам обеспечения граждан лекарственными препаратами, медицинскими изделиями и специализированными продуктами лечебного питания» (далее – Федеральный закон № 206-ФЗ), направленный на совершенствование системы лекарственного обеспечения граждан и увеличение доступности для отдельных категорий граждан лекарственных препаратов для медицинского при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этой целью внесены изменения в Федеральный закон № 323-ФЗ, Федеральный закон № 61-ФЗ, Федеральный закон от 17.07.1999 № 178-ФЗ «О государственной социальной помощ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Федеральный закон № 323-ФЗ дополнен статьей 44.1, устанавливающей правовые основы для создания и ведения Федерального регистра граждан, имеющих право на обеспечение лекарственными препаратами, медицинскими изделиями и специализированными продуктами лечебного питания за счет бюджетных ассигнований федерального бюджета и бюджетов субъектов Российской Федерации (далее - Федеральный регистр граждан), а также закрепляет состав включенных в него сведений, и полномочие Правительства Российской Федерации по определению порядка его ведения. Указанная статья вступила в силу с 01.09.20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рганами государственной власти субъектов Российской Федерации закреплено полномочие по ведению региональных сегментов Федерального регистра граждан и своевременному представлению сведений, содержащихся в них, в уполномоченный федеральный орган исполнительной власти в порядке, установленном Правительством Российской Федерации. </w:t>
      </w:r>
    </w:p>
    <w:p>
      <w:pPr>
        <w:pStyle w:val="Style19"/>
        <w:tabs>
          <w:tab w:val="clear" w:pos="708"/>
          <w:tab w:val="left" w:pos="-4111" w:leader="none"/>
          <w:tab w:val="left" w:pos="8629" w:leader="none"/>
        </w:tabs>
        <w:ind w:left="0" w:firstLine="709"/>
        <w:rPr/>
      </w:pPr>
      <w:r>
        <w:rPr/>
        <w:t>В связи с принятием Федерального закона № 206-ФЗ проектом закона предлагается закрепить полномочие по ведению региональных сегментов Федерального регистра граждан и своевременному представлению сведений, содержащихся в них, в уполномоченный федеральный орган исполнительной власти в порядке, установленном Правительством Российской Федерации, за областным исполнительным органом государственной власти Новосибирской области, уполномоченным в сфере охраны здоровья, путем дополнения части 1 статьи 5 Закона № 255-ОЗ пунктом 23.1 в редакции, соответствующей требованиям части 4 статьи 44.1 Федерального закона № 323-ФЗ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4. 01.01.2020 вступил в силу Федеральный закон от 27.12.2019 № 452-ФЗ «О внесении изменений в Федеральный закон «Об основах охраны здоровья граждан в Российской Федерации» (далее – Федеральный закон № 452-ФЗ), которым внесены изменения, предусматривающие отнесение к полномочиям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здравоохранения, организации обеспечения лекарственными препаратами лиц, больных апластической анемией неуточненной, наследственным дефицитом факторов II (фибриногена), VII (лабильного) X (Стюарта-Прауэр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частью 9.2 статьи 83 Федерального закона № 323-ФЗ (в редакции Федерального закона № 452-ФЗ) обеспечение лиц, больных апластической анемией неуточненной, наследственным дефицитом факторов II (фибриногена), VII (лабильного) X (Стюарта-Прауэра)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карственными препаратами осуществляется за счет бюджетных ассигнований, предусмотренных в федеральном бюджете уполномоченному федеральному органу исполнительной в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принятием Федерального закона № 452-ФЗ проектом закона предлагается привести пункт 33.1 части 1 статьи 5 Закона № 255-ОЗ, устанавливающего полномочия </w:t>
      </w:r>
      <w:r>
        <w:rPr>
          <w:sz w:val="28"/>
          <w:szCs w:val="28"/>
        </w:rPr>
        <w:t xml:space="preserve"> областного исполнительного органа государственной власти Новосибирской области, уполномоченного в сфере охраны здоровья</w:t>
      </w:r>
      <w:r>
        <w:rPr>
          <w:color w:val="000000"/>
          <w:sz w:val="28"/>
          <w:szCs w:val="28"/>
        </w:rPr>
        <w:t xml:space="preserve">, по ведению регионального сегмента Федерального регистра лиц, </w:t>
      </w:r>
      <w:r>
        <w:rPr>
          <w:sz w:val="28"/>
          <w:szCs w:val="28"/>
        </w:rPr>
        <w:t xml:space="preserve">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, </w:t>
      </w:r>
      <w:r>
        <w:rPr>
          <w:color w:val="000000"/>
          <w:sz w:val="28"/>
          <w:szCs w:val="28"/>
        </w:rPr>
        <w:t xml:space="preserve">в соответствие с частями 7 и 8 статьи 44 Федерального закона № 323-ФЗ (в редакции Федерального закона № 452-ФЗ) путем дополнения указанного пункта перечисленными </w:t>
      </w:r>
      <w:r>
        <w:rPr>
          <w:sz w:val="28"/>
          <w:szCs w:val="28"/>
        </w:rPr>
        <w:t>редкими (орфанными) заболевани</w:t>
      </w:r>
      <w:r>
        <w:rPr>
          <w:color w:val="000000"/>
          <w:sz w:val="28"/>
          <w:szCs w:val="28"/>
        </w:rPr>
        <w:t>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 </w:t>
      </w:r>
      <w:r>
        <w:rPr>
          <w:bCs/>
          <w:sz w:val="28"/>
          <w:szCs w:val="28"/>
        </w:rPr>
        <w:t>01.01.2021 года вступает в силу Федеральный закон от 27.01.2019 № 478-ФЗ «О внесении изменений в отдельные законодательные акты Российской Федерации в части внедрения реестровой модели предоставления государственных услуг по лицензированию отдельных видов деятельности» (далее – Федеральный закон № 478-ФЗ), направленный на совершенствование лицензионной деятельности в Российской Федерации и введения реестровой модели лицензирования отдельных видов деятельно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Федеральном законе от 04.05.2011 № 99-ФЗ «О лицензировании отдельных видов деятельности» (далее – Федеральный закон № 99-ФЗ) уточняется понятие «лицензия». Лицензия – специальное разрешение на право осуществления юридическим лицом или индивидуальным предпринимателем конкретного вида деятельности (выполнения работ, оказания услуг, составляющих лицензируемый вид деятельности), которое подтверждается записью в реестре лицензий. Таким образом, исключены положения о выдаче лицензирующим органом документа (лицензии) на бумажном носителе или в форме электронного документа, подписанного электронной подписью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иска из реестра лицензий на бумажном носителе предоставляется за плату. Размер такой платы, порядок ее взимания, случаи и порядок возврата устанавливаются органом, определяющим государственную политику в сфере лицензирования. Выписка из реестра лицензий в форме электронного документа подписанного усиленной квалифицированной электронной подписью лицензирующего органа, предоставляется без взимания платы. Утверждение порядка формирования и ведения реестра лицензий, а также типовой формы выписки из реестра лицензий осуществляется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№ 478-ФЗ внесены соответствующие изменения, касающиеся переданных полномочий Российской Федерации в сфере охраны здоровья органам государственной власти субъектов Российской Федерации, в Федеральный закон № 323-ФЗ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принятием Федерального закона № 478-ФЗ проектом закона пункт 1 части 2 статьи 5 Закона № 255-ОЗ предлагается привести в соответствие с пунктом 1 части 1 статьи 15 Федерального закона № 323-ФЗ (в редакции Федерального закона № 478-ФЗ) в части наделения </w:t>
      </w:r>
      <w:r>
        <w:rPr>
          <w:sz w:val="28"/>
          <w:szCs w:val="28"/>
        </w:rPr>
        <w:t>областного исполнительного органа государственной власти Новосибирской области, уполномоченного в сфере охраны здоровья,</w:t>
      </w:r>
      <w:r>
        <w:rPr>
          <w:bCs/>
          <w:sz w:val="28"/>
          <w:szCs w:val="28"/>
        </w:rPr>
        <w:t xml:space="preserve"> полномочиями по предоставлению выписок из реестра лицензий и исключения полномоч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предоставлению дубликатов лицензий и копий лиценз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 Федеральным законом о</w:t>
      </w:r>
      <w:r>
        <w:rPr>
          <w:sz w:val="28"/>
          <w:szCs w:val="28"/>
        </w:rPr>
        <w:t xml:space="preserve">т 31.07.2020 № 303-ФЗ «О внесении изменений в отдельные законодательные акты Российской Федерации по вопросу охраны здоровья граждан от последствий потребления никотинсодержащей продукции» (далее - Федеральный закон № 303-ФЗ) внесены изменения в Кодекс Российской Федерации об административных правонарушениях, 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3.02.2013 № 15-ФЗ «Об охране здоровья граждан от воздействия окружающего табачного дыма и последствий потребления табака» (далее – Федеральный закон № 15-ФЗ), Федеральный закон № 323-ФЗ, Федеральный закон от 24.07.1998 № 124-ФЗ «Об основных гарантиях прав ребенка в Российской Федерации», Федеральный закон от 13.03.2006 № 38-ФЗ «О рекламе», Федеральный закон от 29.12.2010 № 436-ФЗ «О защите детей от информации, причиняющей вред их здоровью и развитию», предусматривающие распространение действия Федерального закона № 15-ФЗ на никотинсодержащую продукц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 принятием Федерального закона № 303-ФЗ проектом закона пункты 7.1, 7.2, 9.1 статьи 4, пункты 34.1-34.5 части 1 статьи 5 Закона № 255-ОЗ предлагается привести в соответствие со статьями 6, 15 Федерального закона № 15-ФЗ (в редакции Федерального закона № 303-ФЗ) и статьей 12 Федерального закона № 323-ФЗ (в редакции Федерального закона № 303-ФЗ) в части запретов, ограничений, последствий потребления никотинсодержаще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состоит из двух статей. Статьей 1 </w:t>
      </w:r>
      <w:r>
        <w:rPr>
          <w:color w:val="000000"/>
          <w:sz w:val="28"/>
          <w:szCs w:val="28"/>
        </w:rPr>
        <w:t xml:space="preserve">проекта закона вносятся соответствующие изменения в Закон </w:t>
      </w:r>
      <w:r>
        <w:rPr>
          <w:sz w:val="28"/>
          <w:szCs w:val="28"/>
        </w:rPr>
        <w:t>№ 255-ОЗ. Статьей 2 предусматривается порядок вступления закона в силу.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К.В. Халь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eastAsia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eastAsia="Calibri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82F913B9C0D384CA5C1E77BB3C59A987A5505758E20D95161C654E753A0C6735BA8D0F94A3128EE87555EC1E83EE51B685EAB557B2CE882l6WFF" TargetMode="External"/><Relationship Id="rId4" Type="http://schemas.openxmlformats.org/officeDocument/2006/relationships/hyperlink" Target="consultantplus://offline/ref=AAD3C89EE0CE0AA2822179398BE5A382FD7CD07807D95E5323E3C973AD5904173454F5D59A69513840F96CB3E6A3m1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21:00Z</dcterms:created>
  <dc:creator>Управление ветеринарии НСО</dc:creator>
  <dc:description/>
  <cp:keywords/>
  <dc:language>en-US</dc:language>
  <cp:lastModifiedBy>Слугина Татьяна Васильевна</cp:lastModifiedBy>
  <cp:lastPrinted>2020-09-16T09:20:00Z</cp:lastPrinted>
  <dcterms:modified xsi:type="dcterms:W3CDTF">2020-09-16T03:04:00Z</dcterms:modified>
  <cp:revision>3</cp:revision>
  <dc:subject/>
  <dc:title>Пояснительная записка</dc:title>
</cp:coreProperties>
</file>